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ВЛАДА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sr-BA"/>
        </w:rPr>
        <w:tab/>
        <w:tab/>
        <w:tab/>
        <w:tab/>
        <w:tab/>
        <w:tab/>
        <w:tab/>
        <w:tab/>
        <w:tab/>
        <w:tab/>
        <w:t xml:space="preserve">     ПРИЈЕДЛОГ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ab/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sr-BA" w:eastAsia="bs-BA"/>
        </w:rPr>
      </w:pPr>
      <w:bookmarkStart w:id="0" w:name="_Hlk10023777"/>
      <w:bookmarkEnd w:id="0"/>
      <w:r>
        <w:rPr>
          <w:b/>
          <w:bCs/>
          <w:kern w:val="2"/>
          <w:sz w:val="28"/>
          <w:szCs w:val="28"/>
          <w:lang w:val="sr-BA" w:eastAsia="bs-BA"/>
        </w:rPr>
        <w:t>ОДЛУ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sr-BA" w:eastAsia="bs-BA"/>
        </w:rPr>
      </w:pPr>
      <w:r>
        <w:rPr>
          <w:b/>
          <w:bCs/>
          <w:kern w:val="2"/>
          <w:sz w:val="28"/>
          <w:szCs w:val="28"/>
          <w:lang w:val="sr-BA" w:eastAsia="bs-BA"/>
        </w:rPr>
        <w:t xml:space="preserve"> </w:t>
      </w:r>
      <w:r>
        <w:rPr>
          <w:b/>
          <w:bCs/>
          <w:kern w:val="2"/>
          <w:sz w:val="28"/>
          <w:szCs w:val="28"/>
          <w:lang w:val="sr-BA" w:eastAsia="bs-BA"/>
        </w:rPr>
        <w:t xml:space="preserve">О ИЗРАДИ ПЛАНА ПАРЦЕЛАЦИЈЕ ЗА АУТО-ПУ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sr-BA" w:eastAsia="bs-BA"/>
        </w:rPr>
      </w:pPr>
      <w:r>
        <w:rPr>
          <w:b/>
          <w:bCs/>
          <w:kern w:val="2"/>
          <w:sz w:val="28"/>
          <w:szCs w:val="28"/>
          <w:lang w:val="sr-BA" w:eastAsia="bs-BA"/>
        </w:rPr>
        <w:t>БАЊА ЛУКА – МЛИНИШТА ЗА ДИОНИЦУ БАЊА ЛУКА ЈУГ – МРКОЊИЋ ГРАД, ПО СКРАЋЕНОМ ПОСТУПКУ</w:t>
      </w:r>
    </w:p>
    <w:p>
      <w:pPr>
        <w:pStyle w:val="Normal"/>
        <w:ind w:firstLine="708"/>
        <w:rPr>
          <w:b/>
          <w:b/>
          <w:bCs/>
          <w:kern w:val="2"/>
          <w:sz w:val="28"/>
          <w:szCs w:val="28"/>
          <w:lang w:val="sr-BA" w:eastAsia="bs-BA"/>
        </w:rPr>
      </w:pPr>
      <w:r>
        <w:rPr>
          <w:b/>
          <w:bCs/>
          <w:kern w:val="2"/>
          <w:sz w:val="28"/>
          <w:szCs w:val="28"/>
          <w:lang w:val="sr-BA" w:eastAsia="bs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  <w:bookmarkStart w:id="1" w:name="_Hlk10023777"/>
      <w:bookmarkStart w:id="2" w:name="_Hlk10023777"/>
      <w:bookmarkEnd w:id="2"/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/>
      </w:pPr>
      <w:r>
        <w:rPr>
          <w:b/>
          <w:sz w:val="28"/>
          <w:szCs w:val="28"/>
          <w:lang w:val="sr-BA"/>
        </w:rPr>
        <w:t>Бања Лука, јун 2025. године</w:t>
      </w:r>
      <w:r>
        <w:br w:type="page"/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>Приј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70. став 1. тачка 3. Уставa Републике Српске, члана 177. став 2. Пословникa Народне скупштине Републике Српске („Службени гласник Републике Српске“, број 66/20), члана 38. став 1, члана 40. став 1. и члана 51. став 2. Закона о уређењу простора и грађењу („Службени гласник Републике Српске“, бр. 40/13, 2/15 –       Одлука Уставног суда Републике Српске, 106/15, 3/16, 104/18 – Одлука Уставног суда Републике Српске, 84/19), Народна скупштина Републике Српске на __. сједници одржаној __.__.____. године, донијела је сљедећу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  <w:t>ОДЛУ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  <w:t xml:space="preserve"> </w:t>
      </w:r>
      <w:r>
        <w:rPr>
          <w:b/>
          <w:bCs/>
          <w:kern w:val="2"/>
          <w:lang w:val="sr-BA" w:eastAsia="bs-BA"/>
        </w:rPr>
        <w:t xml:space="preserve">О ИЗРАДИ ПЛАНА ПАРЦЕЛАЦИЈЕ ЗА АУТО-ПУ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  <w:t xml:space="preserve">БАЊА ЛУКА – МЛИНИШ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  <w:t>ЗА ДИОНИЦУ БАЊА ЛУКА ЈУГ – МРКОЊИЋ ГРАД, ПО СКРАЋЕНОМ ПОСТУПКУ</w:t>
      </w:r>
    </w:p>
    <w:p>
      <w:pPr>
        <w:pStyle w:val="Normal"/>
        <w:jc w:val="center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оноси се Одлука о изради Плана парцелације за ауто-пут Бања Лука – Млиништа за дионицу Бања Лука југ – Мркоњић Град, по скраћеном поступк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План парцелације за ауто-пут Бања Лука – Млиништа за дионицу Бања Лука југ – Мркоњић Град, по скраћеном поступку, доноси се за плански период од десет година, у складу са Законом о уређењу простора и грађењу (у даљем тексту: Закон)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ind w:left="3600" w:firstLine="720"/>
        <w:rPr/>
      </w:pPr>
      <w:r>
        <w:rPr>
          <w:lang w:val="sr-BA"/>
        </w:rPr>
        <w:t xml:space="preserve">   </w:t>
      </w:r>
      <w:r>
        <w:rPr>
          <w:lang w:val="sr-BA"/>
        </w:rPr>
        <w:t>III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90" w:firstLine="630"/>
        <w:jc w:val="both"/>
        <w:rPr>
          <w:lang w:val="sr-BA"/>
        </w:rPr>
      </w:pPr>
      <w:r>
        <w:rPr>
          <w:lang w:val="sr-BA"/>
        </w:rPr>
        <w:t xml:space="preserve">Планом парцелације за ауто-пут Бања Лука – Млиништа за дионицу Бања Лука југ – Мркоњић Град (у даљем тексту: План) обухвата се подручје утврђено </w:t>
      </w:r>
      <w:r>
        <w:rPr>
          <w:lang w:val="sr-BA" w:eastAsia="bs-BA"/>
        </w:rPr>
        <w:t xml:space="preserve">усвојеном трасом из </w:t>
      </w:r>
      <w:r>
        <w:rPr>
          <w:lang w:val="sr-BA"/>
        </w:rPr>
        <w:t xml:space="preserve">Идејног рјешења дионице Гламочани – Бања Лука – Мркоњић Град – Гламоч – Ливно – граница Републике Хрватске из 2011. године, израђеног од ХП Хидроелектра-пројект д. о. о. Загреб. </w:t>
      </w:r>
    </w:p>
    <w:p>
      <w:pPr>
        <w:pStyle w:val="Normal"/>
        <w:numPr>
          <w:ilvl w:val="0"/>
          <w:numId w:val="6"/>
        </w:numPr>
        <w:autoSpaceDE w:val="false"/>
        <w:ind w:left="90" w:firstLine="630"/>
        <w:jc w:val="both"/>
        <w:rPr>
          <w:lang w:val="sr-BA" w:eastAsia="bs-BA"/>
        </w:rPr>
      </w:pPr>
      <w:r>
        <w:rPr>
          <w:lang w:val="sr-BA"/>
        </w:rPr>
        <w:t>Укупна дужина дионицe ауто-пута Бања Лука југ – Мркоњић Град износи 44 km</w:t>
      </w:r>
      <w:r>
        <w:rPr>
          <w:lang w:val="sr-BA" w:eastAsia="bs-BA"/>
        </w:rPr>
        <w:t xml:space="preserve">. </w:t>
      </w:r>
    </w:p>
    <w:p>
      <w:pPr>
        <w:pStyle w:val="Normal"/>
        <w:autoSpaceDE w:val="false"/>
        <w:ind w:left="1069" w:hanging="0"/>
        <w:jc w:val="both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tabs>
          <w:tab w:val="clear" w:pos="720"/>
          <w:tab w:val="left" w:pos="993" w:leader="none"/>
        </w:tabs>
        <w:ind w:left="1080" w:hanging="37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За израду Плана дефинишу се сљедеће смјернице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sr-BA"/>
        </w:rPr>
        <w:t xml:space="preserve">План израдити у складу са одредбама Закона, Правилника о начину израде, садржају и формирању докумената просторног уређења („Службени гласник Републике Српске“, број 69/13) (у даљем тексту: Правилник), Закона о заштити природе („Службени гласник Републике Српске“, број 49/24), Закона о заштити животне средине („Службени гласник Републике Српске“, бр. 71/12, 79/15 и 70/20), те другим прописима из посебних области релевантних за планирање и уређење простора (саобраћај, снабдијевање водом и енергијом, телекомуникације, заштита од природних непогода и техничких инцидената, заштита ваздуха, воде, тла, заштита природе, културних добара, пољопривредног и шумског земљишта и других елемената животне средине и друго)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lang w:val="sr-BA"/>
        </w:rPr>
        <w:t>приликом израде Плана потребно је бринути о јавном интересу и општим и посебним циљевима просторног развој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>носилац израде Плана обезбјеђује усаглашеност Плана у току његове израде са Измјенама и допунама Просторног плана Републике Српске до 2025. године, који се доноси на основу Одлуке о усвајању Приједлога измјена и допуна Просторног плана Републике Српске („Службени гласник Републике Српске“, број 15/15), са документом просторног уређења ширег подручја и са важећим планским документима сусједних подручј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 xml:space="preserve">Планом је потребно уредити посебне зоне и режиме заштите на територији у обухвату Плана у складу са међународним стандардима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sr-BA"/>
        </w:rPr>
        <w:t>у функцији спровођења Плана носилац израде треба посебно идентификовати: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>
          <w:lang w:val="sr-BA"/>
        </w:rPr>
        <w:t>институционални и кадровски оквир за праћење спровођења Плана,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lang w:val="sr-BA"/>
        </w:rPr>
      </w:pPr>
      <w:r>
        <w:rPr>
          <w:lang w:val="sr-BA"/>
        </w:rPr>
        <w:t>територијалне и функционалне приоритете,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lang w:val="sr-BA"/>
        </w:rPr>
        <w:t>обавезе лица која газдују обухваћеним подручјем и јединица локалне самоуправе,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lang w:val="sr-BA"/>
        </w:rPr>
      </w:pPr>
      <w:r>
        <w:rPr>
          <w:lang w:val="sr-BA"/>
        </w:rPr>
        <w:t>систем развојних политика – управљање земљиштима, другим ресурсима и изградњом,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lang w:val="sr-BA"/>
        </w:rPr>
      </w:pPr>
      <w:r>
        <w:rPr>
          <w:lang w:val="sr-BA"/>
        </w:rPr>
        <w:t>могућности синхронизације развоја и изградње (Република – јединице локалне самоуправе – инвеститори – друга лица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>носилац израде Плана доставља Нацрт плана заједно са Извјештајем о стратешкој процјени утицаја на животну средину Министарству за просторно уређење, грађевинарство и екологију (у даљем тексту: Министарство) ради прибављања Мишљења на извјештај о стратешкој процјени утицаја на животну средину, у складу са чланом 58. Закона о заштити животне средин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>за изградњу објеката који могу имати значајан утицај на животну средину, с обзиром на посебну осјетљивост животне средине и посебне мјере заштите подручја примјењују се одредбе чл. 4. и 5. Правилника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(„Службени гласник Републике Српске“, број 124/12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ab/>
        <w:t>Садржај Плана прописан је Законом и Правилни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lang w:val="sr-BA"/>
        </w:rPr>
        <w:t xml:space="preserve"> </w:t>
      </w:r>
      <w:r>
        <w:rPr>
          <w:lang w:val="sr-BA"/>
        </w:rPr>
        <w:t>V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sr-BA"/>
        </w:rPr>
        <w:t>Носилац припреме Плана је Министарство, у складу са Закон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pacing w:val="6"/>
          <w:lang w:val="sr-BA"/>
        </w:rPr>
        <w:t>Носилац израде Плана је правно лице овлашћено за израду докумената просторног уређења чији избор</w:t>
      </w:r>
      <w:r>
        <w:rPr>
          <w:lang w:val="sr-BA"/>
        </w:rPr>
        <w:t xml:space="preserve"> врше подносиоци иницијативе за доношење Плана, односно инвеститор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 xml:space="preserve">Избор носиоца израде Плана врши се у складу са прописима о јавним набавкама.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) Носилац израде Плана доставља Нацрт плана носиоцу припреме у року утврђеним уговором о изради докумен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2) Нацрт плана даје се на јавни увид у трајању од 15 дана у сједиштима јединица локалне самоуправе које се налазе у обухвату Плана и Народној скупштини Републике Српск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3) Обавјештавање јавности о мјесту, трајању и начину излагања Нацрта плана на јавни увид објављује се огласом у најмање два средства јавног информисања осам дана прије почетка јавног увид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4) Оглас из подтачке 3. ове тачке садржи мјесто, датум, почетак и трајање јавног увида у Нацрт плана, мјесто и датум једног или више јавних излагања, мјесто и вријеме пружања појашњења предложених планских рјешења заинтересованим лицима, те рок до када се могу послати приједлози, примједбе и мишљења на Нацрт плана.</w:t>
      </w:r>
    </w:p>
    <w:p>
      <w:pPr>
        <w:pStyle w:val="Normal"/>
        <w:ind w:firstLine="720"/>
        <w:jc w:val="both"/>
        <w:rPr>
          <w:strike/>
          <w:lang w:val="sr-BA"/>
        </w:rPr>
      </w:pPr>
      <w:r>
        <w:rPr>
          <w:lang w:val="sr-BA"/>
        </w:rPr>
        <w:t xml:space="preserve">5) Нацрт плана, који садржи текстуални и графички дио даје се на јавни увид у сједишта јединица локалне самоуправе и прикупљају се приједлози, примједбе и сугестије заинтересованих лица.  </w:t>
      </w:r>
    </w:p>
    <w:p>
      <w:pPr>
        <w:pStyle w:val="Normal"/>
        <w:jc w:val="center"/>
        <w:rPr>
          <w:strike/>
          <w:lang w:val="sr-BA"/>
        </w:rPr>
      </w:pPr>
      <w:r>
        <w:rPr>
          <w:strike/>
          <w:lang w:val="sr-BA"/>
        </w:rPr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jc w:val="center"/>
        <w:rPr/>
      </w:pPr>
      <w:r>
        <w:rPr>
          <w:lang w:val="sr-BA"/>
        </w:rPr>
        <w:t xml:space="preserve">    </w:t>
      </w:r>
      <w:r>
        <w:rPr>
          <w:lang w:val="sr-BA"/>
        </w:rPr>
        <w:t>V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осилац израде Плана, по окончању јавног увида, на основу свог става према примједбама, приједлозима и сугестијама на Нацрт плана, утврђује Приједлог плана и доставља га носиоцу припрем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rPr/>
      </w:pPr>
      <w:r>
        <w:rPr>
          <w:lang w:val="sr-BA"/>
        </w:rPr>
        <w:tab/>
        <w:t xml:space="preserve">   IX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sr-BA"/>
        </w:rPr>
        <w:t>План доноси Народна скупштина Републике Српске, а Одлука о доношењу Плана објављује се у „Службеном гласнику Републике Српске“, у складу са Законо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rPr/>
      </w:pPr>
      <w:r>
        <w:rPr>
          <w:lang w:val="sr-BA"/>
        </w:rPr>
        <w:tab/>
        <w:tab/>
        <w:t>X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lang w:val="sr-BA"/>
        </w:rPr>
        <w:t>Органи и правна лица од којих је у складу са Законом у току израде Плана потребно прибавити мишљење на приједлоге планских рјешења, носиоцу припреме Плана достављају своја мишљења у року од седам дана од дана пријема захтјева.</w:t>
      </w:r>
    </w:p>
    <w:p>
      <w:pPr>
        <w:pStyle w:val="Normal"/>
        <w:autoSpaceDE w:val="false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/>
        </w:rPr>
        <w:t xml:space="preserve"> </w:t>
      </w:r>
      <w:r>
        <w:rPr>
          <w:rFonts w:eastAsia="TimesNewRomanPSMT;MS Mincho"/>
          <w:lang w:val="sr-BA"/>
        </w:rPr>
        <w:t>XI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lang w:val="sr-BA"/>
        </w:rPr>
      </w:pPr>
      <w:r>
        <w:rPr>
          <w:rFonts w:eastAsia="TimesNewRomanPSMT;MS Mincho"/>
          <w:b/>
          <w:lang w:val="sr-B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lang w:val="sr-BA"/>
        </w:rPr>
        <w:t>Уговоре о изради Плана закључују носилац припреме Плана, правно лице овлашћено за израду докумената просторног уређења и подносилац иницијативе за доношење Плана, односно инвеститор израде Плана.</w:t>
      </w:r>
    </w:p>
    <w:p>
      <w:pPr>
        <w:pStyle w:val="Normal"/>
        <w:autoSpaceDE w:val="false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autoSpaceDE w:val="false"/>
        <w:jc w:val="center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autoSpaceDE w:val="false"/>
        <w:jc w:val="center"/>
        <w:rPr/>
      </w:pPr>
      <w:r>
        <w:rPr>
          <w:rFonts w:eastAsia="Times New Roman"/>
          <w:lang w:val="sr-BA"/>
        </w:rPr>
        <w:t xml:space="preserve">  </w:t>
      </w:r>
      <w:r>
        <w:rPr>
          <w:rFonts w:eastAsia="TimesNewRomanPSMT;MS Mincho"/>
          <w:lang w:val="sr-BA"/>
        </w:rPr>
        <w:t>XII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lang w:val="sr-BA"/>
        </w:rPr>
      </w:pPr>
      <w:r>
        <w:rPr>
          <w:rFonts w:eastAsia="TimesNewRomanPSMT;MS Mincho"/>
          <w:b/>
          <w:lang w:val="sr-BA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Средства за израду Плана обезбјеђују подносилац иницијативе за доношење Плана, односно инвеститор израде Плана.</w:t>
      </w:r>
    </w:p>
    <w:p>
      <w:pPr>
        <w:pStyle w:val="Normal"/>
        <w:tabs>
          <w:tab w:val="clear" w:pos="720"/>
          <w:tab w:val="left" w:pos="4500" w:leader="none"/>
        </w:tabs>
        <w:autoSpaceDE w:val="false"/>
        <w:jc w:val="center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autoSpaceDE w:val="false"/>
        <w:jc w:val="center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autoSpaceDE w:val="false"/>
        <w:jc w:val="center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autoSpaceDE w:val="false"/>
        <w:jc w:val="center"/>
        <w:rPr/>
      </w:pPr>
      <w:r>
        <w:rPr>
          <w:rFonts w:eastAsia="Times New Roman"/>
          <w:lang w:val="sr-BA"/>
        </w:rPr>
        <w:t xml:space="preserve">  </w:t>
      </w:r>
      <w:r>
        <w:rPr>
          <w:rFonts w:eastAsia="TimesNewRomanPSMT;MS Mincho"/>
          <w:lang w:val="sr-BA"/>
        </w:rPr>
        <w:t>XIII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lang w:val="sr-BA"/>
        </w:rPr>
      </w:pPr>
      <w:r>
        <w:rPr>
          <w:rFonts w:eastAsia="TimesNewRomanPSMT;MS Mincho"/>
          <w:b/>
          <w:lang w:val="sr-BA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Ова одлука ступа на снагу осмог дана од дана објављивања у „Службеном гласнику Републике Српске”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lang w:val="sr-BA"/>
        </w:rPr>
      </w:pPr>
      <w:r>
        <w:rPr>
          <w:lang w:val="sr-BA"/>
        </w:rPr>
        <w:t>Број:</w:t>
        <w:tab/>
        <w:t>ПРЕДСЈЕДНИК</w:t>
      </w:r>
    </w:p>
    <w:p>
      <w:pPr>
        <w:pStyle w:val="Normal"/>
        <w:tabs>
          <w:tab w:val="clear" w:pos="720"/>
          <w:tab w:val="center" w:pos="7200" w:leader="none"/>
        </w:tabs>
        <w:rPr>
          <w:lang w:val="sr-BA"/>
        </w:rPr>
      </w:pPr>
      <w:r>
        <w:rPr>
          <w:lang w:val="sr-BA"/>
        </w:rPr>
        <w:t xml:space="preserve">Датум:  </w:t>
        <w:tab/>
        <w:t>НАРОДНЕ СКУПШТИНЕ</w:t>
      </w:r>
    </w:p>
    <w:p>
      <w:pPr>
        <w:pStyle w:val="Normal"/>
        <w:tabs>
          <w:tab w:val="clear" w:pos="720"/>
          <w:tab w:val="center" w:pos="72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2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200" w:leader="none"/>
        </w:tabs>
        <w:rPr>
          <w:lang w:val="sr-BA"/>
        </w:rPr>
      </w:pPr>
      <w:r>
        <w:rPr>
          <w:lang w:val="sr-BA"/>
        </w:rPr>
        <w:tab/>
        <w:t xml:space="preserve">Ненад Стевандић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ind w:firstLine="720"/>
        <w:jc w:val="center"/>
        <w:rPr/>
      </w:pPr>
      <w:r>
        <w:rPr>
          <w:b/>
          <w:lang w:val="sr-BA"/>
        </w:rPr>
        <w:t xml:space="preserve">ОДЛУКЕ О ИЗРАДИ ПЛАНА ПАРЦЕЛАЦИЈЕ ЗА АУТО-ПУТ 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  <w:t>БАЊА ЛУКА – МЛИНИШТА ЗА ДИОНИЦУ БАЊА ЛУКА ЈУГ – МРКОЊИЋ ГРАД, ПО СКРАЋЕНОМ ПОСТУПКУ</w:t>
      </w:r>
    </w:p>
    <w:p>
      <w:pPr>
        <w:pStyle w:val="Normal"/>
        <w:jc w:val="center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lang w:val="sr-BA"/>
        </w:rPr>
        <w:t>I  УСТ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  <w:t>Уставни основ за доношење Одлуке о изради Плана парцелације за ауто-пут Бања Лука – Млиништа за дионицу Бања Лука jуг – Мркоњић Град, по скраћеном поступку, садржан је у члану 70. став 1. тачка 3. Уставa Републике Српске, према којем Народна скупштина доноси план развоја, просторни план, буџет и завршни рачун. Чланом 177. став 2. Пословника Народне скупштине Републике Српске („Службени гласник Републике Српске“, број 66/20) прописано је да Народна скупштина Републике Српске, између осталог, доноси и просторни план.</w:t>
      </w:r>
    </w:p>
    <w:p>
      <w:pPr>
        <w:pStyle w:val="Normal"/>
        <w:autoSpaceDE w:val="false"/>
        <w:ind w:firstLine="709"/>
        <w:jc w:val="both"/>
        <w:rPr>
          <w:lang w:val="sr-BA"/>
        </w:rPr>
      </w:pPr>
      <w:r>
        <w:rPr>
          <w:lang w:val="sr-BA"/>
        </w:rPr>
        <w:t xml:space="preserve">Чланом 38. став 1. и чланом 40. став 1. Закона о уређењу простора и грађењу („Службени гласник Републике Српске“, бр. 40/13, 2/15, 106/15, 3/16, 104/18 – Одлука Уставног суда Републике Српске и 84/19) прописује се да Народна скупштина Републике Српске, између осталог, доноси спроведбене документе просторног уређења за подручје за које је Влада прогласила општи интерес и Одлуку о изради, односно измјени или допуни документа просторног уређења. </w:t>
      </w:r>
    </w:p>
    <w:p>
      <w:pPr>
        <w:pStyle w:val="Normal"/>
        <w:ind w:firstLine="709"/>
        <w:jc w:val="both"/>
        <w:rPr>
          <w:rFonts w:eastAsia="TimesNewRomanPSMT;MS Mincho"/>
          <w:lang w:val="sr-BA" w:eastAsia="bs-BA"/>
        </w:rPr>
      </w:pPr>
      <w:r>
        <w:rPr>
          <w:lang w:val="sr-BA"/>
        </w:rPr>
        <w:t xml:space="preserve">Чланом 51. став 2. Закона о уређењу простора и грађењу прописано је, између осталог, да се план парцелације за просторе дуж ауто-путева, магистралних и регионалних путева или друге објекте линијске инфраструктуре израђује и доноси по скраћеном поступку на основу одлуке Народне скупштине Републике Српске, </w:t>
      </w:r>
      <w:r>
        <w:rPr>
          <w:rFonts w:eastAsia="TimesNewRomanPSMT;MS Mincho"/>
          <w:lang w:val="sr-BA" w:eastAsia="bs-BA"/>
        </w:rPr>
        <w:t xml:space="preserve">на начин прописан Правилником о изради и доношењу докумената просторног уређења по скраћеном поступку </w:t>
      </w:r>
      <w:r>
        <w:rPr>
          <w:lang w:val="sr-BA"/>
        </w:rPr>
        <w:t>(„Службени гласник Републике Српске“, број 69/13).</w:t>
      </w:r>
    </w:p>
    <w:p>
      <w:pPr>
        <w:pStyle w:val="Normal"/>
        <w:rPr>
          <w:rFonts w:eastAsia="TimesNewRomanPSMT;MS Mincho"/>
          <w:lang w:val="sr-BA" w:eastAsia="bs-BA"/>
        </w:rPr>
      </w:pPr>
      <w:r>
        <w:rPr>
          <w:rFonts w:eastAsia="TimesNewRomanPSMT;MS Mincho"/>
          <w:lang w:val="sr-BA" w:eastAsia="bs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II </w:t>
        <w:tab/>
        <w:t xml:space="preserve">УСКЛАЂЕНОСТ СА УСТАВОМ, ПРАВНИМ СИСТЕМОМ И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ab/>
        <w:t>ПРАВИЛИМА НОРМАТИВНОПРАВНЕ ТЕХНИКЕ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 xml:space="preserve">Према Мишљењу Републичког секретаријата за законодавство број: 22.02–020-2380/2024 од 23. септембра 2024. године, уставни основ за доношење ове одлуке садржан је у члану 70. став 1. тачка 3. Уставa Републике Српске према коме Народна скупштина доноси план развоја, просторни план, буџет и завршни рачун. Чланом 177. став 2. Пословника Народне скупштине Републике Српске („Службени гласник Републике Српске“, број 66/20) прописано је да Народна скупштина Републике Српске, између осталог, доноси и просторни план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BA" w:eastAsia="sr-RS"/>
        </w:rPr>
        <w:t xml:space="preserve">Чланом 38. став 1. и чланом 40. став 1. Закона о уређењу простора и грађењу („Службени гласник Републике Српске“, бр. 40/13, 2/15, 106/15, 3/16, 104/18 – Одлука Уставног суда Републике Српске и 84/19) прописано је да Народна скупштина Републике Српске, између осталог, доноси спроведбене документе просторног уређења за подручје за које је Влада прогласила општи интерес и одлуку о изради, односно измјени или допуни документа просторног уређења. Чланом 51. став 2. овог закона прописано је да се план парцелације за просторе дуж ауто-путева, магистралних и регионалних путева или друге објекте линијске инфраструктуре може израдити и донијети по скраћеном поступку, на основу одлуке Народне скупштине Републике Српске, </w:t>
      </w:r>
      <w:r>
        <w:rPr>
          <w:rFonts w:eastAsia="TimesNewRomanPSMT;MS Mincho"/>
          <w:lang w:val="sr-BA" w:eastAsia="bs-BA"/>
        </w:rPr>
        <w:t xml:space="preserve">на начин прописан Правилником о изради и доношењу докумената просторног уређења по скраћеном поступку </w:t>
      </w:r>
      <w:r>
        <w:rPr>
          <w:lang w:val="sr-BA" w:eastAsia="sr-RS"/>
        </w:rPr>
        <w:t>(„Службени гласник Републике Српске“, број 69/13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злажући разлоге за доношење ове одлуке, у складу са чланом 44. став 1. тачка 3) Правила за израду закона и других прописа Републике Српске („Службени гласник Републике Српске“, број 24/14), обрађивач наводи </w:t>
      </w:r>
      <w:r>
        <w:rPr>
          <w:lang w:val="sr-BA" w:eastAsia="bs-BA"/>
        </w:rPr>
        <w:t xml:space="preserve">да доношењем </w:t>
      </w:r>
      <w:r>
        <w:rPr>
          <w:lang w:val="sr-BA"/>
        </w:rPr>
        <w:t>Плана парцелације за ауто-пут Бања Лука – Млиништа за дионицу Бања Лука југ – Мркоњић Град се ствара плански основ за реализацију једног од стратешких циљева Републике Српске у области друмског саобраћаја, а то је изградња ауто-пута Бања Лука – Мркоњић Град – Млиништа – правац Ливно</w:t>
      </w:r>
      <w:r>
        <w:rPr>
          <w:lang w:val="sr-BA" w:eastAsia="bs-BA"/>
        </w:rPr>
        <w:t xml:space="preserve">, што је у складу са </w:t>
      </w:r>
      <w:r>
        <w:rPr>
          <w:lang w:val="sr-BA"/>
        </w:rPr>
        <w:t>Измјенама и допунама Просторног плана Републике Српске до 2025. године („Службени гласник Републике Српске“, број 15/15).</w:t>
      </w:r>
      <w:r>
        <w:rPr>
          <w:lang w:val="sr-BA" w:eastAsia="bs-BA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  <w:t>Републички секретаријат за законодавство је обрађивачу предметне одлуке упутио примједбе које су се односиле на примјену Правила за израду закона и других прописа Републике Српске („Службени гласник Републике Српске“, број 24/14), које су прихваћене и уграђене у текст Одлу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>У складу са чланом  36. став 1. тачка 9) Пословника о раду Владе Републике Српске („Службени гласник Републике Српске“, број 123/18), сходно Смјерницама за консултације у изради прописа и других општих аката („Службени гласник Републике Српске“, број 86/22</w:t>
      </w:r>
      <w:r>
        <w:rPr>
          <w:lang w:val="sr-BA"/>
        </w:rPr>
        <w:t xml:space="preserve">), обрађивач наводи да је утврђено да је ова одлука од интереса за јавност. Одлука је објављена на интернет страници Министарства за просторно уређење, грађевинарство и екологију са роком од 15 дана за достављање примједаба и сугестија. У остављеном року није било достављених примједаба и сугестиј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мајући у виду да је усаглашена са Уставом, правним системом Републике Српске и Правилима за израду закона и других прописа Републике Српске, мишљење Републичког секретаријата за законодавство је да се Приједлог одлуке о изради Плана парцелације за ауто-пут Бања Лука – Млиништа за дионицу Бања Лука југ – Мркоњић Град, по скраћеном поступку, може упутити даље на разматрање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III </w:t>
        <w:tab/>
        <w:t xml:space="preserve"> УСКЛАЂЕНОСТ СА ПРАВНИМ ПОРЕТКОМ ЕВРОПСКЕ УНИЈЕ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Према Мишљењу Министарства за европске интеграције и међународну сарадњу број 17.03-020-2372/24 од 6. септембра 2024. године након увида у прописе Европске уније и анализе Приједлога одлуке о изради Плана парцелације за ауто-пут Бања Лука – Млиништа за дионицу Бања Лука jуг – Мркоњић Град, по скраћеном поступку, утврђено је да нису установљени обавезујући секундарни извори права који се односе на предметну материју одлуке. Због тега у Изјави о усклађености стоји оцјена „непримјењиво“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IV  РАЗЛОЗИ ЗА ДОНОШЕЊЕ ОДЛУКЕ </w:t>
      </w:r>
    </w:p>
    <w:p>
      <w:pPr>
        <w:pStyle w:val="Normal"/>
        <w:jc w:val="both"/>
        <w:rPr>
          <w:strike/>
          <w:lang w:val="sr-BA"/>
        </w:rPr>
      </w:pPr>
      <w:r>
        <w:rPr>
          <w:lang w:val="sr-BA"/>
        </w:rPr>
        <w:tab/>
      </w:r>
      <w:r>
        <w:rPr>
          <w:strike/>
          <w:lang w:val="sr-BA"/>
        </w:rPr>
        <w:t xml:space="preserve"> 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>ЈП „Аутопутеви Републике Српске“ д. о. о. Бања Лука обратило се Министарству дописом, којим су покренули иницијативу за доношење Плана парцелације за ауто-пут Бања Лука – Млиништа, по скраћеном поступку, за дионицу Бања Лука jуг – Мркоњић Град, а сходно Стратегији развоја јавних путева Републике Српске за период 2016-2025. година („Службени гласник Републике Српске“, број 92/16), Стратегији транспорта Републике Српске за период 2016–2030. година („Службени гласник Републике Српске“, број 20/17) и Измјенама и допунама Просторног плана Републике Српске до 2025. године („Службени гласник Републике Српске“, број 15/15). Наведеним документима  планирана је изградња  ауто-пута Бања Лука – Млиниште, те овај путни правац представља наставак европског коридора Е61 Градишка – Бања Лука и даље према југу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 xml:space="preserve">Измјенама и допунама Просторног плана Републике Српске до 2025. године („Службени гласник Републике Српске“, број 15/15) утврђено је да је од међународног значаја и изградња и унапређење путног правц Е-661 Градишка – Бања Лука – Мркоњић Град – Млиниште – према Сплиту (Република Хрватска), који обухвата предметну дионицу ауто-пута. Поред изградње ауто-пута у Посавском развојном појасу, aуто-пут Градишка – Лакташи – Бања Лука – Мркоњић Град – Млиништа (варијанта Купрес), који је дијелом изграђен, је препознат као други значајни ауто-путни правац кроз дио Просторног плана који се односи на планске политике и рјешења друмског транспорта. </w:t>
      </w:r>
    </w:p>
    <w:p>
      <w:pPr>
        <w:pStyle w:val="Normal"/>
        <w:autoSpaceDE w:val="false"/>
        <w:ind w:firstLine="720"/>
        <w:jc w:val="both"/>
        <w:rPr>
          <w:lang w:val="sr-BA" w:eastAsia="bs-BA"/>
        </w:rPr>
      </w:pPr>
      <w:bookmarkStart w:id="3" w:name="_Hlk13817946"/>
      <w:r>
        <w:rPr>
          <w:lang w:val="sr-BA" w:eastAsia="bs-BA"/>
        </w:rPr>
        <w:t xml:space="preserve">У дијелу </w:t>
      </w:r>
      <w:r>
        <w:rPr>
          <w:lang w:val="sr-BA"/>
        </w:rPr>
        <w:t>Измјена и допуна Просторног плана Републике Српске до 2025. године</w:t>
      </w:r>
      <w:bookmarkEnd w:id="3"/>
      <w:r>
        <w:rPr>
          <w:lang w:val="sr-BA"/>
        </w:rPr>
        <w:t>,</w:t>
      </w:r>
      <w:r>
        <w:rPr>
          <w:lang w:val="sr-BA" w:eastAsia="bs-BA"/>
        </w:rPr>
        <w:t xml:space="preserve"> којим су одређени </w:t>
      </w:r>
      <w:r>
        <w:rPr>
          <w:lang w:val="sr-BA"/>
        </w:rPr>
        <w:t xml:space="preserve">стратешки приоритети просторног развоја Републике Српске у области друмског транспорта, наведена је потреба да се до 2025. године почне изградња ауто-пута Бања Лука – Мркоњић Град – Млиништа – правац Ливно. 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  <w:t>Поред Измјена и допуна Просторног плана Републике Српске до 2025. године, претходно је израђенo Идејно рјешењe дионице Гламочани – Бања Lука – Мркоњић Град – Гламоч – Ливно – Граница РХ из 2011. године, ХП Хидроелектра-пројект д. о. о. Загреб из 2011. године којим је дефинисана и траса предметне дионице, као и Приједлог студијске документације и пројектног рјешења предметне дионице из 2015. године, Институт за грађевинарство „ИГ“ Бања Лука, чиме је створена основа даљих активности.</w:t>
      </w:r>
    </w:p>
    <w:p>
      <w:pPr>
        <w:pStyle w:val="TextBody"/>
        <w:ind w:firstLine="720"/>
        <w:jc w:val="both"/>
        <w:rPr/>
      </w:pPr>
      <w:r>
        <w:rPr>
          <w:lang w:val="sr-BA" w:eastAsia="bs-BA"/>
        </w:rPr>
        <w:t xml:space="preserve">Како овај пројекат представља линијску инфраструктуру од великог значаја за Републику Српску, у сврху његове реализације постоји обавеза доношења спроведбеног документа просторног уређења – Плана парцелације. </w:t>
      </w:r>
      <w:r>
        <w:rPr>
          <w:lang w:val="sr-BA"/>
        </w:rPr>
        <w:t>Доношењем Плана парцелације за ауто-пут Бања Лука – Млиништа, по скраћеном поступку, за дионицу Бања Лука Југ – Мркоњић Град ствара се плански основ за реализацију претходно наведеног стратешког циља Републике Српске у области друмског саобраћаја – изградњу ауто-пута Бања Лука – Мркоњић Град – Млиништа – правац Ливно.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9"/>
        <w:jc w:val="both"/>
        <w:rPr>
          <w:lang w:val="sr-BA" w:eastAsia="bs-BA"/>
        </w:rPr>
      </w:pPr>
      <w:r>
        <w:rPr>
          <w:lang w:val="sr-BA" w:eastAsia="bs-B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>V</w:t>
        <w:tab/>
        <w:t xml:space="preserve">ОБРАЗЛОЖЕЊЕ  ПРЕДЛОЖЕНИХ РЈЕШЕЊА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I доноси се Одлука о изради Плана парцелације за ауто-пут Бања Лука – Млиништа, по скраћеном поступку, за дионицу Бања Лука jуг – Мркоњић Град.</w:t>
      </w:r>
    </w:p>
    <w:p>
      <w:pPr>
        <w:pStyle w:val="Normal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Тачком II утврђује се плански период од десет година на који се доноси План парцелациј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 xml:space="preserve">Тачком III дефинише се обухват Плана парцелације. </w:t>
      </w:r>
      <w:r>
        <w:rPr>
          <w:lang w:val="sr-BA"/>
        </w:rPr>
        <w:t xml:space="preserve">Планом се обухвата подручје утврђено </w:t>
      </w:r>
      <w:r>
        <w:rPr>
          <w:lang w:val="sr-BA" w:eastAsia="bs-BA"/>
        </w:rPr>
        <w:t xml:space="preserve">усвојеном трасом из </w:t>
      </w:r>
      <w:r>
        <w:rPr>
          <w:lang w:val="sr-BA"/>
        </w:rPr>
        <w:t>Идејног рјешења дионице Гламочани – Бањалука – Мркоњић Град – Гламоч – Ливно – Граница РХ из 2011. године, ХП Хидроелектра-пројект д. о. о. Загреб. Укупна дужина ауто-пута износи 44 km</w:t>
      </w:r>
      <w:r>
        <w:rPr>
          <w:lang w:val="sr-BA" w:eastAsia="bs-BA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>Тачком IV одређују се смјернице које носилац израде Плана треба примјењивати и поштовати приликом израде Плана парцелације. Смјернице се односе на поштовање одговарајућих одредаба регулативе из области уређења простора и заштите животне среди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>Тачком V прописује се садржај Плана парцелације. Садржај плана треба бити у складу са Законом о уређењу простора и грађењу („Службени гласник Републике Српске”, број 40/13, 106/15 и 3/16) и Правилником о начину израде, садржају и формирању докумената просторног уређења („Службени гласник Републике Српске”, број 69/13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>Тачком VI утврђују су учесници у поступку израде Плана парцелације, односно носилац израде Плана и носилац припреме Плана. Носилац припреме плана је Министарство за просторно уређење, грађевинарство и екологију, а носилац израде треба бити правно лице овлашћено за израду докумената просторног уређења изабрано од стране подносилаца иницијативе у складу са прописима о јавним набавкам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 xml:space="preserve">Тачком VII дефинишу се поступци које је потребно спровести и временски рокови које је потребно испоштовати у вези са стављањем Нацрта плана на јавни увид. Одређује се начин информисања јавности, те начин излагања Плана – мјесто, почетак и трајање јавног увида. 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Тачком VIII прописује се обавеза утврђивања Приједлога плана на основу прибављеног става носиоца израде према примједбама, приједлозима и мишљењима на Нацрт пла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>Тачком IX утврђује се да План парцелације доноси Народна скупштина Републике Српске, као и да се Одлука о доношењу плана објављује у „Службеном гласнику Републике Српске”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Тачком X утврђује се обавеза прибављања мишљења на приједлоге планских рјешења од републичких органа, организација и институција и органа, организација и институција јединице локалне самоуправе, те се оставља временски рок од седам дана за достављањ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>Тачком XI утврђује се обавеза склапања уговора о изради Плана између носиоца припреме, правног лице овлашћеног за израду докумената просторног уређења и подносиоца иницијативе за доношење Плана, чиме ће се дефинисати њихова међусобна права и обавез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>Тачком XII утврђује се начин финансирања израде Плана парцелације. Средства за израду Плана обезбјеђује подносилац иницијативе, односно инвеститор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Тачком XIII прописује се вријеме и начин ступања на снагу Одлуке. Одлука ступа на снагу осмог дана од дана објављивања у „Службеном гласнику Републике Српске”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eastAsia="TimesNewRomanPSMT;MS Mincho"/>
          <w:b/>
          <w:b/>
          <w:lang w:val="sr-BA"/>
        </w:rPr>
      </w:pPr>
      <w:r>
        <w:rPr>
          <w:rFonts w:eastAsia="TimesNewRomanPSMT;MS Mincho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val="sr-BA"/>
        </w:rPr>
      </w:pPr>
      <w:r>
        <w:rPr>
          <w:b/>
          <w:lang w:val="sr-BA"/>
        </w:rPr>
        <w:t>VI  УЧЕШЋЕ ЈАВНОСТИ И КОНСУЛТАЦИЈЕ У ИЗРАДИ ОДЛУКЕ</w:t>
      </w:r>
    </w:p>
    <w:p>
      <w:pPr>
        <w:pStyle w:val="Normal"/>
        <w:tabs>
          <w:tab w:val="left" w:pos="720" w:leader="none"/>
        </w:tabs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ab/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 xml:space="preserve">У складу са чланом  36. став 1. тачка 9) Пословника о раду Владе Републике Српске („Службени гласник Републике Српске“, број 123/18) и Смјерницама за консултације у изради прописа и других општих аката („Службени гласник Републике Српске“, број 86/22), обрађивач Одлуке о изради Плана утврдио је да је Одлука од интереса за јавност. 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Текст Одлуке је објављен на интернет страници (www.vladars.net), са роком од 15 дана ради достављања приједлога и сугестија за одређена планска рјешења на земљишту, објекту или објектима у њиховом власништву. На текст Одлуке није било примједаба и сугестија достављених овим путем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lang w:val="sr-BA"/>
        </w:rPr>
        <w:t xml:space="preserve">VII  </w:t>
      </w:r>
      <w:r>
        <w:rPr>
          <w:b/>
          <w:lang w:val="sr-BA" w:eastAsia="sr-RS"/>
        </w:rPr>
        <w:t xml:space="preserve">ФИНАНСИЈСКА СРЕДСТВА И ЕКОНОМСКА ОПРАВДАНОСТ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sr-BA" w:eastAsia="sr-RS"/>
        </w:rPr>
      </w:pPr>
      <w:r>
        <w:rPr>
          <w:b/>
          <w:lang w:val="sr-BA" w:eastAsia="sr-RS"/>
        </w:rPr>
        <w:tab/>
        <w:t>ДОНОШЕЊА ОДЛУКЕ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 w:eastAsia="sr-RS"/>
        </w:rPr>
      </w:pPr>
      <w:r>
        <w:rPr>
          <w:b/>
          <w:lang w:val="sr-BA" w:eastAsia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рање законом утврђених активности на припреми и изради Плана обезбиједиће подносилац иницијативе, односно инвеститор израде Пл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40" w:right="1440" w:gutter="0" w:header="0" w:top="17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‒"/>
      <w:lvlJc w:val="left"/>
      <w:pPr>
        <w:tabs>
          <w:tab w:val="num" w:pos="0"/>
        </w:tabs>
        <w:ind w:left="177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numFmt w:val="bullet"/>
      <w:lvlText w:val="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1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Podnaslovpropisa">
    <w:name w:val="podnaslovpropi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40:00Z</dcterms:created>
  <dc:creator>Ministarstvo za prostorno uredjenje RS</dc:creator>
  <dc:description/>
  <cp:keywords/>
  <dc:language>en-US</dc:language>
  <cp:lastModifiedBy>Danijela Vasic</cp:lastModifiedBy>
  <cp:lastPrinted>2019-07-18T14:53:00Z</cp:lastPrinted>
  <dcterms:modified xsi:type="dcterms:W3CDTF">2025-06-10T06:40:00Z</dcterms:modified>
  <cp:revision>2</cp:revision>
  <dc:subject/>
  <dc:title>МАНДИЋ ДУШАН</dc:title>
</cp:coreProperties>
</file>